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А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828" w:leader="none"/>
          <w:tab w:val="left" w:pos="3969" w:leader="none"/>
        </w:tabs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сему, отвергнув ложь, говорите истину каждый ближнему своему, потому что мы члены друг другу». </w:t>
      </w:r>
      <w:r>
        <w:rPr>
          <w:rFonts w:cs="Times New Roman" w:ascii="Times New Roman" w:hAnsi="Times New Roman"/>
          <w:i/>
          <w:sz w:val="28"/>
          <w:szCs w:val="28"/>
        </w:rPr>
        <w:t>(Еф. 4:2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sz w:val="28"/>
          <w:szCs w:val="28"/>
        </w:rPr>
        <w:t xml:space="preserve">истер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b/>
          <w:sz w:val="28"/>
          <w:szCs w:val="28"/>
        </w:rPr>
        <w:t>» поступил правильн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жонатан был всеобщим любимцем в школе. Список того, что он умел делать, был почти бесконечным. Ему дали прозвище «Мистер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», потому что ребята верили, что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 почти «всемогущ». Но у Джонатана не было своего мобильного телеф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зимним утром Билл, одноклассник Джонатана, радостно вбежал в класс, держа в руках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, подарок родителей на день рождения. Ребята тут же окружили Билла, и он стал показывать, как работает такой желанный для всех телефон. Джонатан позеленел от зависти. Билл не только приковал к себе внимание всего класса, у него ещё и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 появил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 через неделю во время перемены Джонатан вошёл в туалет и не поверил своим глазам — на полу лежал </w:t>
      </w:r>
      <w:r>
        <w:rPr>
          <w:rFonts w:cs="Times New Roman" w:ascii="Times New Roman" w:hAnsi="Times New Roman"/>
          <w:sz w:val="28"/>
          <w:szCs w:val="28"/>
          <w:lang w:val="en-US"/>
        </w:rPr>
        <w:t>iPhone</w:t>
      </w:r>
      <w:r>
        <w:rPr>
          <w:rFonts w:cs="Times New Roman" w:ascii="Times New Roman" w:hAnsi="Times New Roman"/>
          <w:sz w:val="28"/>
          <w:szCs w:val="28"/>
        </w:rPr>
        <w:t xml:space="preserve"> Билла. Он быстро поднял его, выключил, положил в карман и пошёл в класс. Через несколько минут появился озабоченный Билл и со слезами на глазах стал расспрашивать одноклассников, не видели ли они его телефона. Затем преподаватель и директор школы опросили всех учащихся. Но никто ничего не вид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жонатан вздохнул с облегчением, когда после уроков сел в школьный автобус. Придя домой, он сразу помчался в свою комнату, закрыл дверь, включил телефон и поставил его на беззвучный реж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о время ужина. Джонатан спрятал телефон под подушку и спустился к столу. В середине ужина отец Джонатана отлучился. Он приготовил сюрприз для сына и хотел незаметно положить его на кровать Джонатана. Зайдя в комнату, он услышал странный звук. Подняв подушку, он с удивлением увидел айфон… Отец положил свой сюрприз на кровать и вернулся к стол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ужина он спросил, не хочет ли Джонатан поделиться с ними чем-нибудь. Тот сказал, что у него всё хорошо. Тогда отец рассказал о странном звуке, раздававшемся под подушкой в комнате Джонатана. По щекам мальчика покатились слёзы. Он признался, что украл телефон Бил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жонатан пообещал родителям вернуть телефон и признаться в своём проступке перед всем классом. На следующий день отец пошёл в школу вместе с Джонатаном, и мальчик исправил свою ошиб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у Джонатана нет айфона, он не жалеет, что вернул то, что ему не принадлежал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представлены рисунок головного мозга и таблица с числами и буквами. Подпишите к цифре на рисунке соответствующую ей букву из таблицы, и вы прочтёте обетование Господа. Числа 36–45 помогут вам найти этот текст в Священном Писани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92D050"/>
          <w:sz w:val="28"/>
          <w:szCs w:val="28"/>
          <w:highlight w:val="green"/>
        </w:rPr>
        <w:drawing>
          <wp:inline distT="0" distB="0" distL="0" distR="0">
            <wp:extent cx="593725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892040" cy="358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6:00Z</dcterms:created>
  <dc:creator>Юлия</dc:creator>
  <dc:description/>
  <cp:keywords/>
  <dc:language>en-US</dc:language>
  <cp:lastModifiedBy>zkaminskaya</cp:lastModifiedBy>
  <cp:lastPrinted>2013-06-13T16:03:00Z</cp:lastPrinted>
  <dcterms:modified xsi:type="dcterms:W3CDTF">2013-06-14T07:31:00Z</dcterms:modified>
  <cp:revision>15</cp:revision>
  <dc:subject/>
  <dc:title/>
</cp:coreProperties>
</file>